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4"/>
        </w:rPr>
      </w:pPr>
      <w:r>
        <w:rPr>
          <w:b/>
          <w:color w:val="auto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80960</wp:posOffset>
                </wp:positionH>
                <wp:positionV relativeFrom="paragraph">
                  <wp:posOffset>228600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18pt" to="604.8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09360</wp:posOffset>
                </wp:positionH>
                <wp:positionV relativeFrom="paragraph">
                  <wp:posOffset>228600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18pt" to="496.8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3120</wp:posOffset>
                </wp:positionH>
                <wp:positionV relativeFrom="paragraph">
                  <wp:posOffset>228600</wp:posOffset>
                </wp:positionV>
                <wp:extent cx="0" cy="274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8pt" to="165.6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1840</wp:posOffset>
                </wp:positionH>
                <wp:positionV relativeFrom="paragraph">
                  <wp:posOffset>228600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8pt" to="259.2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54880</wp:posOffset>
                </wp:positionH>
                <wp:positionV relativeFrom="paragraph">
                  <wp:posOffset>228600</wp:posOffset>
                </wp:positionV>
                <wp:extent cx="0" cy="274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18pt" to="374.4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</wp:posOffset>
                </wp:positionH>
                <wp:positionV relativeFrom="paragraph">
                  <wp:posOffset>228600</wp:posOffset>
                </wp:positionV>
                <wp:extent cx="0" cy="274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8pt" to="50.4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0080</wp:posOffset>
                </wp:positionH>
                <wp:positionV relativeFrom="paragraph">
                  <wp:posOffset>1051560</wp:posOffset>
                </wp:positionV>
                <wp:extent cx="0" cy="182880"/>
                <wp:effectExtent l="57150" t="0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2.8pt" to="50.4pt,97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91840</wp:posOffset>
                </wp:positionH>
                <wp:positionV relativeFrom="paragraph">
                  <wp:posOffset>1051560</wp:posOffset>
                </wp:positionV>
                <wp:extent cx="0" cy="182880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82.8pt" to="259.2pt,97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54880</wp:posOffset>
                </wp:positionH>
                <wp:positionV relativeFrom="paragraph">
                  <wp:posOffset>1051560</wp:posOffset>
                </wp:positionV>
                <wp:extent cx="0" cy="182880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82.8pt" to="374.4pt,97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09360</wp:posOffset>
                </wp:positionH>
                <wp:positionV relativeFrom="paragraph">
                  <wp:posOffset>1051560</wp:posOffset>
                </wp:positionV>
                <wp:extent cx="0" cy="182880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82.8pt" to="496.8pt,97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772400</wp:posOffset>
                </wp:positionH>
                <wp:positionV relativeFrom="paragraph">
                  <wp:posOffset>1051560</wp:posOffset>
                </wp:positionV>
                <wp:extent cx="0" cy="182880"/>
                <wp:effectExtent l="57150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82.8pt" to="612pt,97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0080</wp:posOffset>
                </wp:positionH>
                <wp:positionV relativeFrom="paragraph">
                  <wp:posOffset>1783080</wp:posOffset>
                </wp:positionV>
                <wp:extent cx="0" cy="182880"/>
                <wp:effectExtent l="57150" t="0" r="571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40.4pt" to="50.4pt,154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03120</wp:posOffset>
                </wp:positionH>
                <wp:positionV relativeFrom="paragraph">
                  <wp:posOffset>1783080</wp:posOffset>
                </wp:positionV>
                <wp:extent cx="0" cy="182880"/>
                <wp:effectExtent l="57150" t="0" r="571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40.4pt" to="165.6pt,154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91840</wp:posOffset>
                </wp:positionH>
                <wp:positionV relativeFrom="paragraph">
                  <wp:posOffset>1783080</wp:posOffset>
                </wp:positionV>
                <wp:extent cx="0" cy="182880"/>
                <wp:effectExtent l="57150" t="0" r="571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40.4pt" to="259.2pt,154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54880</wp:posOffset>
                </wp:positionH>
                <wp:positionV relativeFrom="paragraph">
                  <wp:posOffset>1783080</wp:posOffset>
                </wp:positionV>
                <wp:extent cx="0" cy="182880"/>
                <wp:effectExtent l="57150" t="0" r="571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140.4pt" to="374.4pt,154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309360</wp:posOffset>
                </wp:positionH>
                <wp:positionV relativeFrom="paragraph">
                  <wp:posOffset>1783080</wp:posOffset>
                </wp:positionV>
                <wp:extent cx="0" cy="18288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140.4pt" to="496.8pt,154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772400</wp:posOffset>
                </wp:positionH>
                <wp:positionV relativeFrom="paragraph">
                  <wp:posOffset>1783080</wp:posOffset>
                </wp:positionV>
                <wp:extent cx="0" cy="182880"/>
                <wp:effectExtent l="57150" t="0" r="571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40.4pt" to="612pt,154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0080</wp:posOffset>
                </wp:positionH>
                <wp:positionV relativeFrom="paragraph">
                  <wp:posOffset>2514600</wp:posOffset>
                </wp:positionV>
                <wp:extent cx="0" cy="182880"/>
                <wp:effectExtent l="57150" t="0" r="571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98pt" to="50.4pt,212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03120</wp:posOffset>
                </wp:positionH>
                <wp:positionV relativeFrom="paragraph">
                  <wp:posOffset>2514600</wp:posOffset>
                </wp:positionV>
                <wp:extent cx="0" cy="182880"/>
                <wp:effectExtent l="57150" t="0" r="571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98pt" to="165.6pt,212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91840</wp:posOffset>
                </wp:positionH>
                <wp:positionV relativeFrom="paragraph">
                  <wp:posOffset>2514600</wp:posOffset>
                </wp:positionV>
                <wp:extent cx="0" cy="182880"/>
                <wp:effectExtent l="57150" t="0" r="571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98pt" to="259.2pt,212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54880</wp:posOffset>
                </wp:positionH>
                <wp:positionV relativeFrom="paragraph">
                  <wp:posOffset>2514600</wp:posOffset>
                </wp:positionV>
                <wp:extent cx="0" cy="182880"/>
                <wp:effectExtent l="57150" t="0" r="571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198pt" to="374.4pt,212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09360</wp:posOffset>
                </wp:positionH>
                <wp:positionV relativeFrom="paragraph">
                  <wp:posOffset>2514600</wp:posOffset>
                </wp:positionV>
                <wp:extent cx="0" cy="182880"/>
                <wp:effectExtent l="57150" t="0" r="571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198pt" to="496.8pt,212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772400</wp:posOffset>
                </wp:positionH>
                <wp:positionV relativeFrom="paragraph">
                  <wp:posOffset>2514600</wp:posOffset>
                </wp:positionV>
                <wp:extent cx="0" cy="182880"/>
                <wp:effectExtent l="57150" t="0" r="571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98pt" to="612pt,212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0080</wp:posOffset>
                </wp:positionH>
                <wp:positionV relativeFrom="paragraph">
                  <wp:posOffset>3246120</wp:posOffset>
                </wp:positionV>
                <wp:extent cx="0" cy="182880"/>
                <wp:effectExtent l="57150" t="0" r="571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55.6pt" to="50.4pt,269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03120</wp:posOffset>
                </wp:positionH>
                <wp:positionV relativeFrom="paragraph">
                  <wp:posOffset>3246120</wp:posOffset>
                </wp:positionV>
                <wp:extent cx="0" cy="182880"/>
                <wp:effectExtent l="57150" t="0" r="571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255.6pt" to="165.6pt,269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91840</wp:posOffset>
                </wp:positionH>
                <wp:positionV relativeFrom="paragraph">
                  <wp:posOffset>3246120</wp:posOffset>
                </wp:positionV>
                <wp:extent cx="0" cy="182880"/>
                <wp:effectExtent l="57150" t="0" r="571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255.6pt" to="259.2pt,269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54880</wp:posOffset>
                </wp:positionH>
                <wp:positionV relativeFrom="paragraph">
                  <wp:posOffset>3246120</wp:posOffset>
                </wp:positionV>
                <wp:extent cx="0" cy="182880"/>
                <wp:effectExtent l="57150" t="0" r="571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255.6pt" to="374.4pt,269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309360</wp:posOffset>
                </wp:positionH>
                <wp:positionV relativeFrom="paragraph">
                  <wp:posOffset>3246120</wp:posOffset>
                </wp:positionV>
                <wp:extent cx="0" cy="182880"/>
                <wp:effectExtent l="57150" t="0" r="571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255.6pt" to="496.8pt,269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03120</wp:posOffset>
                </wp:positionH>
                <wp:positionV relativeFrom="paragraph">
                  <wp:posOffset>1051560</wp:posOffset>
                </wp:positionV>
                <wp:extent cx="0" cy="182880"/>
                <wp:effectExtent l="57150" t="0" r="571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82.8pt" to="165.6pt,97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772400</wp:posOffset>
                </wp:positionH>
                <wp:positionV relativeFrom="paragraph">
                  <wp:posOffset>3977640</wp:posOffset>
                </wp:positionV>
                <wp:extent cx="0" cy="182880"/>
                <wp:effectExtent l="57150" t="0" r="571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13.2pt" to="612pt,327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0080</wp:posOffset>
                </wp:positionH>
                <wp:positionV relativeFrom="paragraph">
                  <wp:posOffset>3977640</wp:posOffset>
                </wp:positionV>
                <wp:extent cx="0" cy="182880"/>
                <wp:effectExtent l="57150" t="0" r="571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13.2pt" to="50.4pt,327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03120</wp:posOffset>
                </wp:positionH>
                <wp:positionV relativeFrom="paragraph">
                  <wp:posOffset>3977640</wp:posOffset>
                </wp:positionV>
                <wp:extent cx="0" cy="182880"/>
                <wp:effectExtent l="57150" t="0" r="571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313.2pt" to="165.6pt,327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91840</wp:posOffset>
                </wp:positionH>
                <wp:positionV relativeFrom="paragraph">
                  <wp:posOffset>3977640</wp:posOffset>
                </wp:positionV>
                <wp:extent cx="0" cy="182880"/>
                <wp:effectExtent l="57150" t="0" r="571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313.2pt" to="259.2pt,327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54880</wp:posOffset>
                </wp:positionH>
                <wp:positionV relativeFrom="paragraph">
                  <wp:posOffset>3977640</wp:posOffset>
                </wp:positionV>
                <wp:extent cx="0" cy="182880"/>
                <wp:effectExtent l="57150" t="0" r="571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313.2pt" to="374.4pt,327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309360</wp:posOffset>
                </wp:positionH>
                <wp:positionV relativeFrom="paragraph">
                  <wp:posOffset>3977640</wp:posOffset>
                </wp:positionV>
                <wp:extent cx="0" cy="182880"/>
                <wp:effectExtent l="57150" t="0" r="571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313.2pt" to="496.8pt,327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772400</wp:posOffset>
                </wp:positionH>
                <wp:positionV relativeFrom="paragraph">
                  <wp:posOffset>3246120</wp:posOffset>
                </wp:positionV>
                <wp:extent cx="0" cy="182880"/>
                <wp:effectExtent l="57150" t="0" r="571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55.6pt" to="612pt,269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40080</wp:posOffset>
                </wp:positionH>
                <wp:positionV relativeFrom="paragraph">
                  <wp:posOffset>4709160</wp:posOffset>
                </wp:positionV>
                <wp:extent cx="0" cy="182880"/>
                <wp:effectExtent l="57150" t="0" r="571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70.8pt" to="50.4pt,385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03120</wp:posOffset>
                </wp:positionH>
                <wp:positionV relativeFrom="paragraph">
                  <wp:posOffset>4709160</wp:posOffset>
                </wp:positionV>
                <wp:extent cx="0" cy="182880"/>
                <wp:effectExtent l="57150" t="0" r="571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370.8pt" to="165.6pt,385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auto"/>
          <w:sz w:val="24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0035</wp:posOffset>
                </wp:positionH>
                <wp:positionV relativeFrom="paragraph">
                  <wp:posOffset>-690245</wp:posOffset>
                </wp:positionV>
                <wp:extent cx="5312410" cy="46609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Sec 4 Prefects Communication Rel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3pt;height:36.7pt;mso-wrap-distance-left:9.05pt;mso-wrap-distance-right:9.05pt;mso-wrap-distance-top:0pt;mso-wrap-distance-bottom:0pt;margin-top:-54.35pt;mso-position-vertical-relative:text;margin-left:122.0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Sec 4 Prefects Communication Re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-141605</wp:posOffset>
                </wp:positionV>
                <wp:extent cx="7598410" cy="374650"/>
                <wp:effectExtent l="0" t="0" r="0" b="0"/>
                <wp:wrapSquare wrapText="bothSides"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8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ddy Ho Yoke Beng</w:t>
                              <w:tab/>
                              <w:t>401</w:t>
                              <w:tab/>
                              <w:t>64690766/ 979185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8.3pt;height:29.5pt;mso-wrap-distance-left:9.05pt;mso-wrap-distance-right:9.05pt;mso-wrap-distance-top:0pt;mso-wrap-distance-bottom:0pt;margin-top:-11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ddy Ho Yoke Beng</w:t>
                        <w:tab/>
                        <w:t>401</w:t>
                        <w:tab/>
                        <w:t>64690766/ 979185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27875</wp:posOffset>
                </wp:positionH>
                <wp:positionV relativeFrom="paragraph">
                  <wp:posOffset>498475</wp:posOffset>
                </wp:positionV>
                <wp:extent cx="1197610" cy="55753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loyd</w:t>
                              <w:tab/>
                              <w:t>401</w:t>
                              <w:br/>
                              <w:t>64545422</w:t>
                              <w:br/>
                              <w:t>984917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39.25pt;mso-position-vertical-relative:text;margin-left:5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loyd</w:t>
                        <w:tab/>
                        <w:t>401</w:t>
                        <w:br/>
                        <w:t>64545422</w:t>
                        <w:br/>
                        <w:t>984917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56275</wp:posOffset>
                </wp:positionH>
                <wp:positionV relativeFrom="paragraph">
                  <wp:posOffset>498475</wp:posOffset>
                </wp:positionV>
                <wp:extent cx="1197610" cy="55753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nneth Tan 401</w:t>
                              <w:br/>
                              <w:t>686206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39.25pt;mso-position-vertical-relative:text;margin-left:4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enneth Tan 401</w:t>
                        <w:br/>
                        <w:t>686206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995</wp:posOffset>
                </wp:positionH>
                <wp:positionV relativeFrom="paragraph">
                  <wp:posOffset>2693035</wp:posOffset>
                </wp:positionV>
                <wp:extent cx="1197610" cy="55753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briel</w:t>
                              <w:tab/>
                              <w:t>405</w:t>
                              <w:br/>
                              <w:t>628006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212.0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abriel</w:t>
                        <w:tab/>
                        <w:t>405</w:t>
                        <w:br/>
                        <w:t>628006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0195</wp:posOffset>
                </wp:positionH>
                <wp:positionV relativeFrom="paragraph">
                  <wp:posOffset>1961515</wp:posOffset>
                </wp:positionV>
                <wp:extent cx="1197610" cy="55753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ng Kiat 404</w:t>
                              <w:br/>
                              <w:t>676531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154.4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ng Kiat 404</w:t>
                        <w:br/>
                        <w:t>676531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995</wp:posOffset>
                </wp:positionH>
                <wp:positionV relativeFrom="paragraph">
                  <wp:posOffset>1961515</wp:posOffset>
                </wp:positionV>
                <wp:extent cx="1197610" cy="557530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hias</w:t>
                              <w:tab/>
                              <w:t>403</w:t>
                              <w:br/>
                              <w:t>654322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154.4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thias</w:t>
                        <w:tab/>
                        <w:t>403</w:t>
                        <w:br/>
                        <w:t>654322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995</wp:posOffset>
                </wp:positionH>
                <wp:positionV relativeFrom="paragraph">
                  <wp:posOffset>1229995</wp:posOffset>
                </wp:positionV>
                <wp:extent cx="1197610" cy="557530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awn</w:t>
                              <w:tab/>
                              <w:t>401</w:t>
                              <w:br/>
                              <w:t>64533164</w:t>
                              <w:br/>
                              <w:t>904365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96.8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hawn</w:t>
                        <w:tab/>
                        <w:t>401</w:t>
                        <w:br/>
                        <w:t>64533164</w:t>
                        <w:br/>
                        <w:t>904365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93235</wp:posOffset>
                </wp:positionH>
                <wp:positionV relativeFrom="paragraph">
                  <wp:posOffset>498475</wp:posOffset>
                </wp:positionV>
                <wp:extent cx="1197610" cy="557530"/>
                <wp:effectExtent l="0" t="0" r="0" b="0"/>
                <wp:wrapNone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nghans 401</w:t>
                              <w:br/>
                              <w:t>64753186</w:t>
                              <w:br/>
                              <w:t>975111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39.25pt;mso-position-vertical-relative:text;margin-left:33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unghans 401</w:t>
                        <w:br/>
                        <w:t>64753186</w:t>
                        <w:br/>
                        <w:t>975111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0195</wp:posOffset>
                </wp:positionH>
                <wp:positionV relativeFrom="paragraph">
                  <wp:posOffset>498475</wp:posOffset>
                </wp:positionV>
                <wp:extent cx="1197610" cy="557530"/>
                <wp:effectExtent l="0" t="0" r="0" b="0"/>
                <wp:wrapNone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noch </w:t>
                              <w:tab/>
                              <w:t>401</w:t>
                              <w:br/>
                              <w:t>67767521</w:t>
                              <w:br/>
                              <w:t>961339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39.2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noch </w:t>
                        <w:tab/>
                        <w:t>401</w:t>
                        <w:br/>
                        <w:t>67767521</w:t>
                        <w:br/>
                        <w:t>961339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58595</wp:posOffset>
                </wp:positionH>
                <wp:positionV relativeFrom="paragraph">
                  <wp:posOffset>498475</wp:posOffset>
                </wp:positionV>
                <wp:extent cx="1197610" cy="557530"/>
                <wp:effectExtent l="0" t="0" r="0" b="0"/>
                <wp:wrapNone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x</w:t>
                              <w:tab/>
                              <w:t>401</w:t>
                              <w:br/>
                              <w:t>63155208</w:t>
                              <w:br/>
                              <w:t>918278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39.25pt;mso-position-vertical-relative:text;margin-left:11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x</w:t>
                        <w:tab/>
                        <w:t>401</w:t>
                        <w:br/>
                        <w:t>63155208</w:t>
                        <w:br/>
                        <w:t>918278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995</wp:posOffset>
                </wp:positionH>
                <wp:positionV relativeFrom="paragraph">
                  <wp:posOffset>498475</wp:posOffset>
                </wp:positionV>
                <wp:extent cx="1197610" cy="557530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kshay 401</w:t>
                              <w:br/>
                              <w:t>656268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39.2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kshay 401</w:t>
                        <w:br/>
                        <w:t>656268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995</wp:posOffset>
                </wp:positionH>
                <wp:positionV relativeFrom="paragraph">
                  <wp:posOffset>3424555</wp:posOffset>
                </wp:positionV>
                <wp:extent cx="1197610" cy="55753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auto"/>
                              </w:rPr>
                              <w:t>Yong Cong 406</w:t>
                              <w:br/>
                              <w:t>62897283</w:t>
                            </w:r>
                            <w:r>
                              <w:rPr>
                                <w:color w:val="FF0000"/>
                              </w:rPr>
                              <w:br/>
                            </w:r>
                            <w:r>
                              <w:rPr>
                                <w:color w:val="auto"/>
                              </w:rPr>
                              <w:t>964697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269.6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auto"/>
                        </w:rPr>
                        <w:t>Yong Cong 406</w:t>
                        <w:br/>
                        <w:t>62897283</w:t>
                      </w:r>
                      <w:r>
                        <w:rPr>
                          <w:color w:val="FF0000"/>
                        </w:rPr>
                        <w:br/>
                      </w:r>
                      <w:r>
                        <w:rPr>
                          <w:color w:val="auto"/>
                        </w:rPr>
                        <w:t>964697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0195</wp:posOffset>
                </wp:positionH>
                <wp:positionV relativeFrom="paragraph">
                  <wp:posOffset>2693035</wp:posOffset>
                </wp:positionV>
                <wp:extent cx="1197610" cy="55753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vier</w:t>
                              <w:tab/>
                              <w:t>405</w:t>
                              <w:br/>
                              <w:t>625338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212.0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avier</w:t>
                        <w:tab/>
                        <w:t>405</w:t>
                        <w:br/>
                        <w:t>625338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30195</wp:posOffset>
                </wp:positionH>
                <wp:positionV relativeFrom="paragraph">
                  <wp:posOffset>3424555</wp:posOffset>
                </wp:positionV>
                <wp:extent cx="1197610" cy="55753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uk Yin 408</w:t>
                              <w:br/>
                              <w:t>631061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269.6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euk Yin 408</w:t>
                        <w:br/>
                        <w:t>63106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995</wp:posOffset>
                </wp:positionH>
                <wp:positionV relativeFrom="paragraph">
                  <wp:posOffset>4156075</wp:posOffset>
                </wp:positionV>
                <wp:extent cx="1197610" cy="55753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rvyn</w:t>
                              <w:tab/>
                              <w:t>410</w:t>
                              <w:br/>
                              <w:t>675263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327.2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rvyn</w:t>
                        <w:tab/>
                        <w:t>410</w:t>
                        <w:br/>
                        <w:t>675263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30195</wp:posOffset>
                </wp:positionH>
                <wp:positionV relativeFrom="paragraph">
                  <wp:posOffset>4156075</wp:posOffset>
                </wp:positionV>
                <wp:extent cx="1197610" cy="557530"/>
                <wp:effectExtent l="0" t="0" r="0" b="0"/>
                <wp:wrapNone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ic</w:t>
                              <w:tab/>
                              <w:t>402</w:t>
                              <w:br/>
                              <w:t>625691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327.2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ric</w:t>
                        <w:tab/>
                        <w:t>402</w:t>
                        <w:br/>
                        <w:t>625691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58595</wp:posOffset>
                </wp:positionH>
                <wp:positionV relativeFrom="paragraph">
                  <wp:posOffset>4156075</wp:posOffset>
                </wp:positionV>
                <wp:extent cx="1197610" cy="557530"/>
                <wp:effectExtent l="0" t="0" r="0" b="0"/>
                <wp:wrapNone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ssell</w:t>
                              <w:tab/>
                              <w:t>412</w:t>
                              <w:br/>
                              <w:t>64593997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327.25pt;mso-position-vertical-relative:text;margin-left:11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ussell</w:t>
                        <w:tab/>
                        <w:t>412</w:t>
                        <w:br/>
                        <w:t>64593997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58595</wp:posOffset>
                </wp:positionH>
                <wp:positionV relativeFrom="paragraph">
                  <wp:posOffset>3424555</wp:posOffset>
                </wp:positionV>
                <wp:extent cx="1197610" cy="55753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enneth Lee 407</w:t>
                              <w:br/>
                              <w:t>62433107</w:t>
                              <w:br/>
                              <w:t>91399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269.65pt;mso-position-vertical-relative:text;margin-left:114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enneth Lee 407</w:t>
                        <w:br/>
                        <w:t>62433107</w:t>
                        <w:br/>
                        <w:t>91399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58595</wp:posOffset>
                </wp:positionH>
                <wp:positionV relativeFrom="paragraph">
                  <wp:posOffset>2693035</wp:posOffset>
                </wp:positionV>
                <wp:extent cx="1197610" cy="55753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Jason</w:t>
                              <w:tab/>
                              <w:t>405</w:t>
                              <w:br/>
                              <w:t>63569147</w:t>
                              <w:br/>
                              <w:t>979700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212.05pt;mso-position-vertical-relative:text;margin-left:114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>Jason</w:t>
                        <w:tab/>
                        <w:t>405</w:t>
                        <w:br/>
                        <w:t>63569147</w:t>
                        <w:br/>
                        <w:t>979700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58595</wp:posOffset>
                </wp:positionH>
                <wp:positionV relativeFrom="paragraph">
                  <wp:posOffset>1961515</wp:posOffset>
                </wp:positionV>
                <wp:extent cx="1197610" cy="55753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hairi</w:t>
                              <w:tab/>
                              <w:t>403</w:t>
                              <w:br/>
                              <w:t>636408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154.45pt;mso-position-vertical-relative:text;margin-left:11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hairi</w:t>
                        <w:tab/>
                        <w:t>403</w:t>
                        <w:br/>
                        <w:t>636408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58595</wp:posOffset>
                </wp:positionH>
                <wp:positionV relativeFrom="paragraph">
                  <wp:posOffset>1229995</wp:posOffset>
                </wp:positionV>
                <wp:extent cx="1197610" cy="55753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andon</w:t>
                              <w:tab/>
                              <w:t>402</w:t>
                              <w:br/>
                              <w:t>67890302</w:t>
                              <w:br/>
                              <w:t>914844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96.85pt;mso-position-vertical-relative:text;margin-left:11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randon</w:t>
                        <w:tab/>
                        <w:t>402</w:t>
                        <w:br/>
                        <w:t>67890302</w:t>
                        <w:br/>
                        <w:t>914844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30195</wp:posOffset>
                </wp:positionH>
                <wp:positionV relativeFrom="paragraph">
                  <wp:posOffset>1229995</wp:posOffset>
                </wp:positionV>
                <wp:extent cx="1197610" cy="55753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rrenn</w:t>
                              <w:tab/>
                              <w:t>402</w:t>
                              <w:tab/>
                              <w:br/>
                              <w:t>67600917</w:t>
                              <w:br/>
                              <w:t>918044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96.8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rrenn</w:t>
                        <w:tab/>
                        <w:t>402</w:t>
                        <w:tab/>
                        <w:br/>
                        <w:t>67600917</w:t>
                        <w:br/>
                        <w:t>91804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56275</wp:posOffset>
                </wp:positionH>
                <wp:positionV relativeFrom="paragraph">
                  <wp:posOffset>3424555</wp:posOffset>
                </wp:positionV>
                <wp:extent cx="1197610" cy="557530"/>
                <wp:effectExtent l="0" t="0" r="0" b="0"/>
                <wp:wrapNone/>
                <wp:docPr id="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inston</w:t>
                              <w:tab/>
                              <w:t xml:space="preserve"> 409</w:t>
                              <w:br/>
                              <w:t>624577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269.65pt;mso-position-vertical-relative:text;margin-left:45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inston</w:t>
                        <w:tab/>
                        <w:t xml:space="preserve"> 409</w:t>
                        <w:br/>
                        <w:t>62457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93235</wp:posOffset>
                </wp:positionH>
                <wp:positionV relativeFrom="paragraph">
                  <wp:posOffset>4156075</wp:posOffset>
                </wp:positionV>
                <wp:extent cx="1197610" cy="557530"/>
                <wp:effectExtent l="0" t="0" r="0" b="0"/>
                <wp:wrapNone/>
                <wp:docPr id="6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mas</w:t>
                              <w:tab/>
                              <w:t>403</w:t>
                              <w:br/>
                              <w:t>625691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327.25pt;mso-position-vertical-relative:text;margin-left:33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smas</w:t>
                        <w:tab/>
                        <w:t>403</w:t>
                        <w:br/>
                        <w:t>625691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93235</wp:posOffset>
                </wp:positionH>
                <wp:positionV relativeFrom="paragraph">
                  <wp:posOffset>2693035</wp:posOffset>
                </wp:positionV>
                <wp:extent cx="1197610" cy="557530"/>
                <wp:effectExtent l="0" t="0" r="0" b="0"/>
                <wp:wrapNone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ei Yuan</w:t>
                              <w:tab/>
                              <w:t xml:space="preserve"> 405</w:t>
                              <w:br/>
                              <w:t>64673275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212.05pt;mso-position-vertical-relative:text;margin-left:338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ei Yuan</w:t>
                        <w:tab/>
                        <w:t xml:space="preserve"> 405</w:t>
                        <w:br/>
                        <w:t>64673275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93235</wp:posOffset>
                </wp:positionH>
                <wp:positionV relativeFrom="paragraph">
                  <wp:posOffset>3424555</wp:posOffset>
                </wp:positionV>
                <wp:extent cx="1197610" cy="557530"/>
                <wp:effectExtent l="0" t="0" r="0" b="0"/>
                <wp:wrapNone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Jeremy</w:t>
                              <w:tab/>
                              <w:t>409</w:t>
                              <w:br/>
                              <w:t>689894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269.65pt;mso-position-vertical-relative:text;margin-left:338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Jeremy</w:t>
                        <w:tab/>
                        <w:t>409</w:t>
                        <w:br/>
                        <w:t>689894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56275</wp:posOffset>
                </wp:positionH>
                <wp:positionV relativeFrom="paragraph">
                  <wp:posOffset>2693035</wp:posOffset>
                </wp:positionV>
                <wp:extent cx="1197610" cy="557530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knesh</w:t>
                              <w:tab/>
                              <w:t>405</w:t>
                              <w:br/>
                              <w:t>628504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212.05pt;mso-position-vertical-relative:text;margin-left:4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knesh</w:t>
                        <w:tab/>
                        <w:t>405</w:t>
                        <w:br/>
                        <w:t>628504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127875</wp:posOffset>
                </wp:positionH>
                <wp:positionV relativeFrom="paragraph">
                  <wp:posOffset>2693035</wp:posOffset>
                </wp:positionV>
                <wp:extent cx="1197610" cy="557530"/>
                <wp:effectExtent l="0" t="0" r="0" b="0"/>
                <wp:wrapNone/>
                <wp:docPr id="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nathan 406</w:t>
                              <w:br/>
                              <w:t>645831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212.05pt;mso-position-vertical-relative:text;margin-left:5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onathan 406</w:t>
                        <w:br/>
                        <w:t>645831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27875</wp:posOffset>
                </wp:positionH>
                <wp:positionV relativeFrom="paragraph">
                  <wp:posOffset>1961515</wp:posOffset>
                </wp:positionV>
                <wp:extent cx="1197610" cy="557530"/>
                <wp:effectExtent l="0" t="0" r="0" b="0"/>
                <wp:wrapNone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ywin</w:t>
                              <w:tab/>
                              <w:t>405</w:t>
                              <w:br/>
                              <w:t>655264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154.45pt;mso-position-vertical-relative:text;margin-left:5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ywin</w:t>
                        <w:tab/>
                        <w:t>405</w:t>
                        <w:br/>
                        <w:t>655264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56275</wp:posOffset>
                </wp:positionH>
                <wp:positionV relativeFrom="paragraph">
                  <wp:posOffset>1961515</wp:posOffset>
                </wp:positionV>
                <wp:extent cx="1197610" cy="557530"/>
                <wp:effectExtent l="0" t="0" r="0" b="0"/>
                <wp:wrapNone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Sean</w:t>
                              <w:tab/>
                              <w:t>404</w:t>
                              <w:br/>
                              <w:t>625928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154.45pt;mso-position-vertical-relative:text;margin-left:453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>Sean</w:t>
                        <w:tab/>
                        <w:t>404</w:t>
                        <w:br/>
                        <w:t>625928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93235</wp:posOffset>
                </wp:positionH>
                <wp:positionV relativeFrom="paragraph">
                  <wp:posOffset>1961515</wp:posOffset>
                </wp:positionV>
                <wp:extent cx="1197610" cy="557530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Justin</w:t>
                              <w:tab/>
                              <w:t>404</w:t>
                              <w:br/>
                              <w:t>65652869</w:t>
                              <w:br/>
                              <w:t>9117428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154.45pt;mso-position-vertical-relative:text;margin-left:338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Justin</w:t>
                        <w:tab/>
                        <w:t>404</w:t>
                        <w:br/>
                        <w:t>65652869</w:t>
                        <w:br/>
                        <w:t>911742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127875</wp:posOffset>
                </wp:positionH>
                <wp:positionV relativeFrom="paragraph">
                  <wp:posOffset>1229995</wp:posOffset>
                </wp:positionV>
                <wp:extent cx="1197610" cy="557530"/>
                <wp:effectExtent l="0" t="0" r="0" b="0"/>
                <wp:wrapNone/>
                <wp:docPr id="7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Haikel</w:t>
                              <w:tab/>
                              <w:t>403</w:t>
                              <w:br/>
                              <w:t>63386061</w:t>
                              <w:br/>
                              <w:t>914502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96.85pt;mso-position-vertical-relative:text;margin-left:56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Haikel</w:t>
                        <w:tab/>
                        <w:t>403</w:t>
                        <w:br/>
                        <w:t>63386061</w:t>
                        <w:br/>
                        <w:t>914502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56275</wp:posOffset>
                </wp:positionH>
                <wp:positionV relativeFrom="paragraph">
                  <wp:posOffset>1229995</wp:posOffset>
                </wp:positionV>
                <wp:extent cx="1197610" cy="557530"/>
                <wp:effectExtent l="0" t="0" r="0" b="0"/>
                <wp:wrapNone/>
                <wp:docPr id="7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ank</w:t>
                              <w:tab/>
                              <w:t>403</w:t>
                              <w:br/>
                              <w:t>62243917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96.85pt;mso-position-vertical-relative:text;margin-left:4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ank</w:t>
                        <w:tab/>
                        <w:t>403</w:t>
                        <w:br/>
                        <w:t>62243917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93235</wp:posOffset>
                </wp:positionH>
                <wp:positionV relativeFrom="paragraph">
                  <wp:posOffset>1229995</wp:posOffset>
                </wp:positionV>
                <wp:extent cx="1197610" cy="557530"/>
                <wp:effectExtent l="0" t="0" r="0" b="0"/>
                <wp:wrapNone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ng Bing 402</w:t>
                              <w:br/>
                              <w:t>676974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96.85pt;mso-position-vertical-relative:text;margin-left:33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ng Bing 402</w:t>
                        <w:br/>
                        <w:t>67697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27875</wp:posOffset>
                </wp:positionH>
                <wp:positionV relativeFrom="paragraph">
                  <wp:posOffset>3424555</wp:posOffset>
                </wp:positionV>
                <wp:extent cx="1197610" cy="557530"/>
                <wp:effectExtent l="0" t="0" r="0" b="0"/>
                <wp:wrapNone/>
                <wp:docPr id="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elvin</w:t>
                              <w:tab/>
                              <w:t>410</w:t>
                              <w:br/>
                              <w:t>644991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269.65pt;mso-position-vertical-relative:text;margin-left:56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elvin</w:t>
                        <w:tab/>
                        <w:t>410</w:t>
                        <w:br/>
                        <w:t>644991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58595</wp:posOffset>
                </wp:positionH>
                <wp:positionV relativeFrom="paragraph">
                  <wp:posOffset>4887595</wp:posOffset>
                </wp:positionV>
                <wp:extent cx="1197610" cy="557530"/>
                <wp:effectExtent l="0" t="0" r="0" b="0"/>
                <wp:wrapNone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nneth Gwee 406</w:t>
                              <w:br/>
                              <w:t>64523723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384.85pt;mso-position-vertical-relative:text;margin-left:11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enneth Gwee 406</w:t>
                        <w:br/>
                        <w:t>64523723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56275</wp:posOffset>
                </wp:positionH>
                <wp:positionV relativeFrom="paragraph">
                  <wp:posOffset>4156075</wp:posOffset>
                </wp:positionV>
                <wp:extent cx="1197610" cy="557530"/>
                <wp:effectExtent l="0" t="0" r="0" b="0"/>
                <wp:wrapNone/>
                <wp:docPr id="7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vin</w:t>
                              <w:tab/>
                              <w:t>405</w:t>
                              <w:br/>
                              <w:t>654238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327.25pt;mso-position-vertical-relative:text;margin-left:4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evin</w:t>
                        <w:tab/>
                        <w:t>405</w:t>
                        <w:br/>
                        <w:t>654238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6995</wp:posOffset>
                </wp:positionH>
                <wp:positionV relativeFrom="paragraph">
                  <wp:posOffset>4887595</wp:posOffset>
                </wp:positionV>
                <wp:extent cx="1197610" cy="557530"/>
                <wp:effectExtent l="0" t="0" r="0" b="0"/>
                <wp:wrapNone/>
                <wp:docPr id="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ng Hong 406</w:t>
                              <w:br/>
                              <w:t>656933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384.8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ing Hong 406</w:t>
                        <w:br/>
                        <w:t>656933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127875</wp:posOffset>
                </wp:positionH>
                <wp:positionV relativeFrom="paragraph">
                  <wp:posOffset>4156075</wp:posOffset>
                </wp:positionV>
                <wp:extent cx="1197610" cy="557530"/>
                <wp:effectExtent l="0" t="0" r="0" b="0"/>
                <wp:wrapNone/>
                <wp:docPr id="7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an</w:t>
                              <w:tab/>
                              <w:t>406</w:t>
                              <w:br/>
                              <w:t>62873332</w:t>
                              <w:br/>
                              <w:t>911760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327.25pt;mso-position-vertical-relative:text;margin-left:5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an</w:t>
                        <w:tab/>
                        <w:t>406</w:t>
                        <w:br/>
                        <w:t>62873332</w:t>
                        <w:br/>
                        <w:t>911760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1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8:28:00Z</dcterms:created>
  <dc:creator>Kaneshiro</dc:creator>
  <dc:description/>
  <dc:language>en-US</dc:language>
  <cp:lastModifiedBy>Kaneshiro</cp:lastModifiedBy>
  <cp:lastPrinted>2003-08-02T10:02:00Z</cp:lastPrinted>
  <dcterms:modified xsi:type="dcterms:W3CDTF">2003-11-13T13:45:00Z</dcterms:modified>
  <cp:revision>5</cp:revision>
  <dc:subject/>
  <dc:title/>
</cp:coreProperties>
</file>